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Решению собрания депутатов Городского поселения Суслонгер Звениговского муниципального района Республики Марий Эл «О бюджете Городского поселения Суслонгер Звениговского муниципального района Республики Марий Эл на 2026 год и на плановый период 2027 и 2028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  <w:tab/>
        <w:t>Проект Решения собрания депутатов «О бюджете Городского поселения Суслонгер Звениговского муниципального района Республики Марий Эл на 2026 год и на плановый период 2027 и 2028 годов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  <w:sz w:val="28"/>
          <w:szCs w:val="28"/>
        </w:rPr>
        <w:t>Приложение №1.</w:t>
      </w:r>
      <w:r>
        <w:rPr/>
        <w:t xml:space="preserve"> </w:t>
      </w:r>
      <w:r>
        <w:rPr>
          <w:sz w:val="28"/>
          <w:szCs w:val="28"/>
        </w:rPr>
        <w:t xml:space="preserve">Источники финансирования дефицита бюджета Городского поселения Суслонгер Звениговского муниципального района Республики Марий Эл на 2026 год и на плановый период 2027 и 2028 годов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риложение №2.</w:t>
      </w:r>
      <w:r>
        <w:rPr>
          <w:sz w:val="28"/>
          <w:szCs w:val="28"/>
        </w:rPr>
        <w:t xml:space="preserve"> Прогнозируемые объемы поступлений доходов в бюджет Городского поселения Суслонгер Звениговского муниципального района Республики Марий Эл на 2026 год и на плановый период 2027 и 2028 год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риложение № 3.</w:t>
      </w:r>
      <w:r>
        <w:rPr>
          <w:sz w:val="28"/>
          <w:szCs w:val="28"/>
        </w:rPr>
        <w:t xml:space="preserve">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ского поселения Суслонгер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иложение № 4.</w:t>
      </w:r>
      <w:r>
        <w:rPr>
          <w:sz w:val="28"/>
          <w:szCs w:val="28"/>
        </w:rPr>
        <w:t xml:space="preserve"> Ведомственная структура расходов бюджета Городского поселения Суслонгер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иложение № 5.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 подразделам классификации расходов бюджета Городского поселения Суслонгер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иложение № 6</w:t>
      </w:r>
      <w:r>
        <w:rPr>
          <w:sz w:val="28"/>
          <w:szCs w:val="28"/>
        </w:rPr>
        <w:t>. Объем бюджетных ассигнований на исполнение публичных нормативных обязательств Городского поселения Суслонгер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</w:t>
        <w:tab/>
        <w:t>Основные направления бюджетной и налоговой политики Городского поселения Суслонгер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</w:t>
        <w:tab/>
        <w:t xml:space="preserve">Постановление Суслонгерской городской администрации Звениговского муниципального района Республики Марий Эл от «23» октября 2025 года № 169 «О прогнозе социально-экономического развития городского поселения Суслонгер Звениговского муниципального района Республики Марий Эл на 2026 год и на период до 2028 года»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</w:t>
        <w:tab/>
        <w:t>Пояснительная записка к прогнозу социально-экономического развития Городского поселения Суслонгер Звениговского муниципального района Республики Марий Эл на 2026 год и на период до 2028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</w:t>
        <w:tab/>
        <w:t>Предварительные итоги социально-экономического развития Городского поселения Суслонгер Звениговского муниципального района Республики Марий Эл и ожидаемые итоги за 2025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</w:t>
        <w:tab/>
        <w:t>Пояснительная записка к проекту бюджета Городского поселения Суслонгер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</w:t>
        <w:tab/>
        <w:t>Структура и динамика доходов бюджета Городского поселения Суслонгер на 2026 -2028 год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</w:t>
        <w:tab/>
        <w:t>Структура и динамика расходов бюджета Городского поселения Суслонгер по разделам бюджетной классификации на 2026-2028 год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  <w:tab/>
        <w:t>Отчет об оценке налоговых расходов  бюджета  Городского поселения Суслонгер  Звениговского муниципального района Республики  Марий Э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0.</w:t>
        <w:tab/>
        <w:t>Паспорт муниципальной программы «Развитие территории Городского поселения Суслонгер Звениговского муниципального района Республики Марий Эл на 2019 - 2030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.</w:t>
        <w:tab/>
        <w:t>Ожидаемое исполнение бюджета Городского поселения Суслонгер за 2025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2.</w:t>
        <w:tab/>
        <w:t>Реестр источников доходов бюджета Городского поселения Суслонгер на 2026 год и на плановый период 2027 и 2028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3.</w:t>
        <w:tab/>
        <w:t>Перечень публичных нормативных обязательств, подлежащих исполнению за счет бюджета Городского поселения Суслонгер на 2026 год и на плановый период 2027 и 2028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4.</w:t>
        <w:tab/>
        <w:t>Верхний предел муниципального долга Городского поселения Суслонгер и структура муниципального долга Городского поселения Суслонге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5.</w:t>
        <w:tab/>
        <w:t>Расчет предельного размера дефицита бюджета Городского поселения Суслонгер на 2026 год и на плановый период 2027 и 2028 г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6.</w:t>
        <w:tab/>
        <w:t xml:space="preserve">Решение Собрания депутатов Городского поселения Суслонгер Звениговского муниципального района Республики Марий Эл от «21» декабря 2020 г.  № 105 «Об утверждении Положения о размерах и условиях оплаты труда лиц, замещающих должности муниципальной службы, в </w:t>
      </w:r>
      <w:bookmarkStart w:id="0" w:name="_Hlk119398721"/>
      <w:r>
        <w:rPr>
          <w:b/>
          <w:bCs/>
          <w:sz w:val="28"/>
          <w:szCs w:val="28"/>
        </w:rPr>
        <w:t>Городском поселении Суслонгер</w:t>
      </w:r>
      <w:bookmarkEnd w:id="0"/>
      <w:r>
        <w:rPr>
          <w:b/>
          <w:bCs/>
          <w:sz w:val="28"/>
          <w:szCs w:val="28"/>
        </w:rPr>
        <w:t xml:space="preserve"> Звениговского муниципального района Республики Марий Эл,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Решение Собрания депутатов </w:t>
      </w:r>
      <w:bookmarkStart w:id="1" w:name="_Hlk119398832"/>
      <w:r>
        <w:rPr>
          <w:b/>
          <w:bCs/>
          <w:sz w:val="28"/>
          <w:szCs w:val="28"/>
        </w:rPr>
        <w:t>Городского поселения Суслонгер</w:t>
      </w:r>
      <w:bookmarkEnd w:id="1"/>
      <w:r>
        <w:rPr>
          <w:b/>
          <w:bCs/>
          <w:sz w:val="28"/>
          <w:szCs w:val="28"/>
        </w:rPr>
        <w:t xml:space="preserve"> Звениговского муниципального района Республики Марий Эл от 26 ноября 2021 г. № 157 «О повышении размеров окладов месячного денежного содержания муниципальных служащих, замещающих должности муниципальной службы в Городском поселении Суслонгер»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шение Собрания депутатов Городского поселения Суслонгер Звениговского муниципального района Республики Марий Эл от 31 января 2022 г. № 184 «О внесении изменений в Положение о размерах и условиях оплаты труда лиц, замещающих должности муниципальной службы в Городском поселении Суслонгер Звениговского муниципального района Республики Марий Эл, утвержденного решением Собрания депутатов Городского поселения Суслонгер от 21 декабря 2020г. № 105»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шение Собрания депутатов Городского поселения Суслонгер Звениговского муниципального района Республики Марий Эл от 20 октября 2022 г. № 222 «О повышении размеров окладов месячного денежного содержания муниципальных служащих, замещающих должности муниципальной службы в Городском поселении Суслонгер»,</w:t>
      </w:r>
      <w:r>
        <w:rPr/>
        <w:t xml:space="preserve"> </w:t>
      </w:r>
      <w:r>
        <w:rPr>
          <w:b/>
          <w:bCs/>
          <w:sz w:val="28"/>
          <w:szCs w:val="28"/>
        </w:rPr>
        <w:t>Решение Собрания депутатов Городского поселения Суслонгер Звениговского муниципального района Республики Марий Эл от 24 октября 2023 г. № 280 «О внесении изменений в Положение о размерах и условиях оплаты труда лиц, замещающих должности муниципальной службы в Городском поселении Суслонгер Звениговского муниципального района Республики Марий Эл, утвержденного решением Собрания депутатов Городского поселения Суслонгер от 21 декабря 2020г. № 105»,</w:t>
      </w:r>
      <w:r>
        <w:rPr/>
        <w:t xml:space="preserve"> </w:t>
      </w:r>
      <w:r>
        <w:rPr>
          <w:b/>
          <w:bCs/>
          <w:sz w:val="28"/>
          <w:szCs w:val="28"/>
        </w:rPr>
        <w:t>Решение Собрания депутатов Городского поселения Суслонгер Звениговского муниципального района Республики Марий Эл от 16 октября 2025 г. № 58 «О внесении изменений в Положение о размерах и условиях оплаты труда лиц, замещающих должности муниципальной службы в Городском поселении Суслонгер Звениговского муниципального района Республики Марий Эл, утвержденного решением Собрания депутатов Городского поселения Суслонгер от 21 декабря 2020г. № 105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13:00Z</dcterms:created>
  <dc:creator>Kitaeva</dc:creator>
  <dc:description/>
  <cp:keywords/>
  <dc:language>en-US</dc:language>
  <cp:lastModifiedBy>user_01</cp:lastModifiedBy>
  <dcterms:modified xsi:type="dcterms:W3CDTF">2025-11-12T13:01:00Z</dcterms:modified>
  <cp:revision>39</cp:revision>
  <dc:subject/>
  <dc:title/>
</cp:coreProperties>
</file>